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5.2021г.</w:t>
        <w:tab/>
        <w:tab/>
        <w:tab/>
        <w:tab/>
        <w:tab/>
        <w:t xml:space="preserve">  </w:t>
        <w:tab/>
        <w:tab/>
        <w:tab/>
        <w:t>п. 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ёлок Октябрьский, улица Советская, 3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сильев М.Ю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29.07.2020 № 431</w:t>
      </w:r>
      <w:r>
        <w:rPr>
          <w:sz w:val="28"/>
          <w:szCs w:val="28"/>
        </w:rPr>
        <w:t xml:space="preserve">, в соответствии с заданием </w:t>
      </w:r>
      <w:r>
        <w:rPr>
          <w:rFonts w:eastAsia="Calibri"/>
          <w:sz w:val="28"/>
          <w:szCs w:val="28"/>
          <w:lang w:eastAsia="en-US"/>
        </w:rPr>
        <w:t>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29.07.2020 № 431</w:t>
      </w:r>
      <w:r>
        <w:rPr>
          <w:sz w:val="28"/>
          <w:szCs w:val="28"/>
        </w:rPr>
        <w:t xml:space="preserve"> «О разрешении разработки проекта внесения изменений в проект планировки территории и проект межевания территории от улицы Ленина до земельного участка с кадастровым номером 61:02:0600004:2853 в поселке Октябрьс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7.08.2020 № 39 (12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3.04.2021 № 23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30.04.2021 № 18 (129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4.05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размещения на земельном участке с кадастровым номером 61:02:0600004:2444 производственных объектов для изготовления вещей промышленным способом, с видом разрешенного использования земельного участка «производственная деятель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4.05.2021 по 31.05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</w:t>
        <w:tab/>
        <w:tab/>
        <w:t>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6-11T10:51:00Z</cp:lastPrinted>
  <dcterms:modified xsi:type="dcterms:W3CDTF">2021-06-11T07:51:00Z</dcterms:modified>
  <cp:revision>53</cp:revision>
  <dc:subject/>
  <dc:title>ПРОТОКОЛ</dc:title>
</cp:coreProperties>
</file>